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ฟอร์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ุณสมบัติกล้องโทรทัศน์วงจรปิ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3000</wp:posOffset>
                </wp:positionH>
                <wp:positionV relativeFrom="paragraph">
                  <wp:posOffset>-714375</wp:posOffset>
                </wp:positionV>
                <wp:extent cx="15144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4"/>
                                <w:sz w:val="34"/>
                                <w:szCs w:val="34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0pt;mso-wrap-distance-left:9.05pt;mso-wrap-distance-right:9.05pt;mso-wrap-distance-top:0pt;mso-wrap-distance-bottom:0pt;margin-top:-56.2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FFFF"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34"/>
                          <w:szCs w:val="3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4"/>
                          <w:sz w:val="34"/>
                          <w:szCs w:val="34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FFFF"/>
                          <w:sz w:val="34"/>
                          <w:szCs w:val="34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รวมโครงการ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ิดตั้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60960</wp:posOffset>
                      </wp:positionV>
                      <wp:extent cx="130175" cy="133350"/>
                      <wp:effectExtent l="3810" t="317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4.8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ปลอดภัย                     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8265</wp:posOffset>
                      </wp:positionV>
                      <wp:extent cx="130175" cy="133350"/>
                      <wp:effectExtent l="3810" t="317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pt;margin-top:6.9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ราจร                          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8260</wp:posOffset>
                      </wp:positionV>
                      <wp:extent cx="130175" cy="133350"/>
                      <wp:effectExtent l="3810" t="317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pt;margin-top:3.8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ลี่ยนแปลงที่สำคัญ         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6990</wp:posOffset>
                      </wp:positionV>
                      <wp:extent cx="130175" cy="133350"/>
                      <wp:effectExtent l="3810" t="317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pt;margin-top:3.7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ระบ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ติดต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it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กล้องโทรทัศน์วงจรป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5720</wp:posOffset>
                      </wp:positionV>
                      <wp:extent cx="130175" cy="133350"/>
                      <wp:effectExtent l="3810" t="317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3.6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45720</wp:posOffset>
                      </wp:positionV>
                      <wp:extent cx="130175" cy="133350"/>
                      <wp:effectExtent l="3810" t="317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75pt;margin-top:3.6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nalo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        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หุ้มกล้องสำหรับภายนอกอาค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บันทึกภาพแบบดิจิตอล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รองรับภาพจากชุดกล้องฯ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</w:tc>
      </w:tr>
      <w:tr>
        <w:trPr>
          <w:trHeight w:val="11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การจัดทำข้อมู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ถ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email……………………………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ของระบบกล้องโทรทัศน์วงจรป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พื้นฐานของระบบกล้องโทรทัศน์วงจรปิด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. </w:t>
      </w:r>
      <w:r>
        <w:rPr>
          <w:rFonts w:ascii="TH SarabunPSK" w:hAnsi="TH SarabunPSK" w:cs="TH SarabunPSK"/>
          <w:sz w:val="32"/>
          <w:sz w:val="32"/>
          <w:szCs w:val="32"/>
        </w:rPr>
        <w:t>ชุดกล้องโทรทัศน์วงจรปิด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18"/>
        <w:gridCol w:w="30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กล้อ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กล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nalog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</w:tc>
      </w:tr>
      <w:tr>
        <w:trPr>
          <w:trHeight w:val="12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ละเอียดของภาพ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9530</wp:posOffset>
                      </wp:positionV>
                      <wp:extent cx="130175" cy="133350"/>
                      <wp:effectExtent l="3810" t="317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3.9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CIF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38735</wp:posOffset>
                      </wp:positionV>
                      <wp:extent cx="130175" cy="133350"/>
                      <wp:effectExtent l="3810" t="3175" r="254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pt;margin-top:3.0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720P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5720</wp:posOffset>
                      </wp:positionV>
                      <wp:extent cx="130175" cy="133350"/>
                      <wp:effectExtent l="3810" t="3175" r="254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3.6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9530</wp:posOffset>
                      </wp:positionV>
                      <wp:extent cx="130175" cy="133350"/>
                      <wp:effectExtent l="3810" t="3175" r="254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3.9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40 </w:t>
            </w:r>
            <w:r>
              <w:rPr>
                <w:rFonts w:cs="TH SarabunPSK" w:ascii="TH SarabunPSK" w:hAnsi="TH SarabunPSK"/>
                <w:sz w:val="32"/>
                <w:szCs w:val="32"/>
              </w:rPr>
              <w:t>TVL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8735</wp:posOffset>
                      </wp:positionV>
                      <wp:extent cx="130175" cy="133350"/>
                      <wp:effectExtent l="3810" t="3175" r="254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3.0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บีบอัดภาพ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8100</wp:posOffset>
                      </wp:positionV>
                      <wp:extent cx="130175" cy="133350"/>
                      <wp:effectExtent l="3810" t="3175" r="254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5pt;margin-top:3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8100</wp:posOffset>
                      </wp:positionV>
                      <wp:extent cx="130175" cy="133350"/>
                      <wp:effectExtent l="3810" t="3175" r="254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6pt;margin-top:3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38100</wp:posOffset>
                      </wp:positionV>
                      <wp:extent cx="130175" cy="133350"/>
                      <wp:effectExtent l="3810" t="3175" r="254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5pt;margin-top:3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.264        MJPEG         MPEG-4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.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ชุดกล้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ดหุ้มกล้องสำหรับภายนอกอาค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925</wp:posOffset>
                </wp:positionH>
                <wp:positionV relativeFrom="paragraph">
                  <wp:posOffset>46990</wp:posOffset>
                </wp:positionV>
                <wp:extent cx="130175" cy="133350"/>
                <wp:effectExtent l="3810" t="317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3.7pt;width:10.2pt;height:10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4615</wp:posOffset>
                </wp:positionH>
                <wp:positionV relativeFrom="paragraph">
                  <wp:posOffset>66040</wp:posOffset>
                </wp:positionV>
                <wp:extent cx="130175" cy="133350"/>
                <wp:effectExtent l="3810" t="317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.2pt;width:10.2pt;height:10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Weather Proof IP66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บันทึกภาพแบบดิจิตอล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ในการเก็บภาพ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130175" cy="133350"/>
                      <wp:effectExtent l="3810" t="3175" r="254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pt;margin-top:2.5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66675</wp:posOffset>
                      </wp:positionV>
                      <wp:extent cx="130175" cy="133350"/>
                      <wp:effectExtent l="3810" t="3175" r="254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5.2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ละเอียดของการบันทึกภาพ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9530</wp:posOffset>
                      </wp:positionV>
                      <wp:extent cx="130175" cy="133350"/>
                      <wp:effectExtent l="3810" t="3175" r="254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3.9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49530</wp:posOffset>
                      </wp:positionV>
                      <wp:extent cx="130175" cy="133350"/>
                      <wp:effectExtent l="3810" t="3175" r="254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2pt;margin-top:3.9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49530</wp:posOffset>
                      </wp:positionV>
                      <wp:extent cx="130175" cy="133350"/>
                      <wp:effectExtent l="3810" t="3175" r="254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4pt;margin-top:3.9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D …….. CIF       HD …….. P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ความเร็วการบันทึก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79375</wp:posOffset>
                      </wp:positionV>
                      <wp:extent cx="130175" cy="133350"/>
                      <wp:effectExtent l="3810" t="3175" r="254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5pt;margin-top:6.2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cs="TH SarabunPSK" w:ascii="TH SarabunPSK" w:hAnsi="TH SarabunPSK"/>
                <w:sz w:val="32"/>
                <w:szCs w:val="32"/>
              </w:rPr>
              <w:t>Fram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วินาท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68580</wp:posOffset>
                      </wp:positionV>
                      <wp:extent cx="130175" cy="133350"/>
                      <wp:effectExtent l="3810" t="3175" r="254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5.4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15 Fram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วินาท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6675</wp:posOffset>
                      </wp:positionV>
                      <wp:extent cx="130175" cy="133350"/>
                      <wp:effectExtent l="3810" t="3175" r="254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pt;margin-top:5.25pt;width:10.2pt;height:10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6175</wp:posOffset>
                </wp:positionH>
                <wp:positionV relativeFrom="paragraph">
                  <wp:posOffset>58420</wp:posOffset>
                </wp:positionV>
                <wp:extent cx="130175" cy="133350"/>
                <wp:effectExtent l="3810" t="3175" r="254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5pt;margin-top:4.6pt;width:10.2pt;height:10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5560</wp:posOffset>
                </wp:positionH>
                <wp:positionV relativeFrom="paragraph">
                  <wp:posOffset>58420</wp:posOffset>
                </wp:positionV>
                <wp:extent cx="130175" cy="133350"/>
                <wp:effectExtent l="3810" t="3175" r="254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pt;margin-top:4.6pt;width:10.2pt;height:10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1.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รับประกั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     ภายหลังการตรวจรับ        อื่นๆ 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4175</wp:posOffset>
                </wp:positionH>
                <wp:positionV relativeFrom="paragraph">
                  <wp:posOffset>57785</wp:posOffset>
                </wp:positionV>
                <wp:extent cx="130175" cy="133350"/>
                <wp:effectExtent l="3810" t="3175" r="254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5pt;margin-top:4.55pt;width:10.2pt;height:10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7760</wp:posOffset>
                </wp:positionH>
                <wp:positionV relativeFrom="paragraph">
                  <wp:posOffset>57785</wp:posOffset>
                </wp:positionV>
                <wp:extent cx="130175" cy="133350"/>
                <wp:effectExtent l="3810" t="3175" r="254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8pt;margin-top:4.55pt;width:10.2pt;height:10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1.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เชื่อมโยงระบบด้วยการให้ข้อมูล </w:t>
      </w:r>
      <w:r>
        <w:rPr>
          <w:rFonts w:cs="TH SarabunPSK" w:ascii="TH SarabunPSK" w:hAnsi="TH SarabunPSK"/>
          <w:sz w:val="32"/>
          <w:szCs w:val="32"/>
        </w:rPr>
        <w:t xml:space="preserve">SDK         </w:t>
      </w:r>
      <w:r>
        <w:rPr>
          <w:rFonts w:ascii="TH SarabunPSK" w:hAnsi="TH SarabunPSK" w:cs="TH SarabunPSK"/>
          <w:sz w:val="32"/>
          <w:sz w:val="32"/>
          <w:szCs w:val="32"/>
        </w:rPr>
        <w:t>รองรับ         ไม่รอง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6.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ำแหน่งกล้องทั้งหมด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876"/>
        <w:gridCol w:w="1984"/>
        <w:gridCol w:w="1616"/>
        <w:gridCol w:w="1361"/>
        <w:gridCol w:w="162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ติดต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-6)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จุดติดตั้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-5)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Latitu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Lontitud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rame of View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 xml:space="preserve">: *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ตารางข้างล่าง กรณีนอกเหนือรายละเอียดตามตารางกรุณากรอกข้อมูลเพิ่มเติม</w:t>
      </w:r>
    </w:p>
    <w:p>
      <w:pPr>
        <w:pStyle w:val="Normal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sz w:val="2"/>
          <w:szCs w:val="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ติดตั้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จุดติดตั้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สาธารณ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พื้นที่</w:t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ขนส่ง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เข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</w:t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ราชการ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อดรถ</w:t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แยกจราจร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สินค้า</w:t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cs="TH SarabunPSK" w:ascii="TH SarabunPSK" w:hAnsi="TH SarabunPSK"/>
                <w:sz w:val="32"/>
                <w:szCs w:val="32"/>
              </w:rPr>
              <w:t>Nature observation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ตูน้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เฝ้าระวัง</w:t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คมอุตสาหกรรม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ร่างฟอร์มกล้องวงจรปิด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5:00Z</dcterms:created>
  <dc:creator>User</dc:creator>
  <dc:description/>
  <cp:keywords/>
  <dc:language>en-US</dc:language>
  <cp:lastModifiedBy>Hp</cp:lastModifiedBy>
  <cp:lastPrinted>2013-05-23T14:35:00Z</cp:lastPrinted>
  <dcterms:modified xsi:type="dcterms:W3CDTF">2013-05-30T07:05:00Z</dcterms:modified>
  <cp:revision>3</cp:revision>
  <dc:subject/>
  <dc:title/>
</cp:coreProperties>
</file>